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operationstech.about.com/od/glossary/g/Outsourcing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b performed by a third party for a perio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________ and ______________ industries.</w:t>
      </w:r>
    </w:p>
    <w:p>
      <w:pPr>
        <w:pStyle w:val="Normal"/>
        <w:rPr/>
      </w:pPr>
      <w:r>
        <w:rPr/>
        <w:tab/>
        <w:t>These jobs were replaced by ________overseas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high paying jobs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ne out of 3 jobs are at ri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he U.S. has a distinct competitive advantage in innov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itting white- collar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will create new high paying posi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ccurring at a breathtaking p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tter-educated workers can cope with rapid ch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ne out of three private-sector jobs are at risk of being outsourc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there is not a high percentage of blue-collar work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mpanies risk bigger breaks even for positions they never plan to mo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U.S. manufacturing became vulnerable to foreign competi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e wont be able to get careers that we want after we get out of high 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U.S. has the best financial markets in the wor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make companies less competi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we worry too much about other countries climbing up the ladder and not about fixing the rung for oursel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5:00Z</dcterms:created>
  <dc:creator>Craig Rush</dc:creator>
  <dc:description/>
  <cp:keywords/>
  <dc:language>en-US</dc:language>
  <cp:lastModifiedBy>admin</cp:lastModifiedBy>
  <dcterms:modified xsi:type="dcterms:W3CDTF">2012-04-03T13:55:00Z</dcterms:modified>
  <cp:revision>2</cp:revision>
  <dc:subject/>
  <dc:title/>
</cp:coreProperties>
</file>